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РМЫ ОЦЕНКИ ЗНАНИЙ, УМЕНИЙ И НАВЫ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АЩИХСЯ ПО ИС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5»: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усвоен в полном объеме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е логично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ум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ы и устойчивы; выводы и обобщения точны и связаны с явлениями окружающей жизни;</w:t>
      </w:r>
    </w:p>
    <w:p>
      <w:pPr>
        <w:pStyle w:val="Normal"/>
        <w:ind w:firstLine="56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4»: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своении материала незначительные пробелы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е недостаточ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нное; отдельные умения недостаточно устойчивы; в выводах и обобщени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которые неточности;</w:t>
      </w:r>
    </w:p>
    <w:p>
      <w:pPr>
        <w:pStyle w:val="Normal"/>
        <w:ind w:firstLine="56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3»: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своении материала имеются пробелы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излагается несистематизированно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е умения недостаточно сформированы; выводы и обобщения аргументированы слабо, в них допускаются ошиб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2»: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содержание материала не усвоено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ов и обобщений н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промежуточной аттестации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Положением школы о промежуточной аттестации обучающихся, системе оцени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знаний, умений, навыков, компетенций обучающихся, </w:t>
      </w:r>
      <w:r>
        <w:rPr>
          <w:rFonts w:cs="Times New Roman" w:ascii="Times New Roman" w:hAnsi="Times New Roman"/>
          <w:sz w:val="24"/>
          <w:szCs w:val="24"/>
        </w:rPr>
        <w:t xml:space="preserve">с Приказами и инструктивными письмами Министерства образования и науки РФ и РТ по итогам учебного года в сроки, установленные календарным учебным графиком школ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иодами промежуточной аттестации в 5-ом классе являются четверти.      Промежуточная аттестация учащихся школы в 2015/2016 учебном году распределяется по уровням образования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920"/>
        <w:gridCol w:w="4341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 промежуточной аттестации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тор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рольная работа, тестовая работа, зач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рная итоговая контрольная работа по истории для 5 класса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атериал для письма, применявшийся в Древнем Египте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мага;               б) пергамент;                    в) папиру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едите в соответствие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9"/>
        <w:gridCol w:w="2165"/>
      </w:tblGrid>
      <w:tr>
        <w:trPr>
          <w:trHeight w:val="293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ог Солнца в Древнем Египт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утмос III</w:t>
            </w:r>
          </w:p>
        </w:tc>
      </w:tr>
      <w:tr>
        <w:trPr>
          <w:trHeight w:val="283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раон, при котором Египет достиг наивысшего могуще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утанхамон</w:t>
            </w:r>
          </w:p>
        </w:tc>
      </w:tr>
      <w:tr>
        <w:trPr>
          <w:trHeight w:val="571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араон, чья гробница сохранилась до наших дней в неразграбленном вид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мон-Р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гиптяне верили, что будут жить вечно в царстве мёртвых. Они заботились о сохранении тела умершего: в него должна, думали они, вернуться душа. Тело высушивали, обматывали тонкими бинтами, изготавливали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ркофаг;                        б) мумию;                       в) сфинкс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де находится Греция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южной части Балканского полуострова   Б) в западной части Ази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Восточной части Афр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лавные боги древних греков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вс;                б) Посейдон;                   в) Гор;                   г) Аи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лимпийские игры проходили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ые 10 лет;                б) каждые 4 года;                        в) каждые 2 го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бласти, завоёванные Римом, стали называться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инциями;       б) департаментами;         в) царств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рхеологи подтвердили достоверность легенды  Ромуле и Риме: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;                     б) невер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лководец, возглавлявший армию Карфагена в борьбе с Римом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ннибал;                    б) Александр;                в) Пирр;                     г) Атил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ведите в соответствие: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9"/>
        <w:gridCol w:w="2414"/>
      </w:tblGrid>
      <w:tr>
        <w:trPr>
          <w:trHeight w:val="30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сто, где ежегодно проходили выборы консул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гион</w:t>
            </w:r>
          </w:p>
        </w:tc>
      </w:tr>
      <w:tr>
        <w:trPr>
          <w:trHeight w:val="28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оевая единица римского войс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енаторы</w:t>
            </w:r>
          </w:p>
        </w:tc>
      </w:tr>
      <w:tr>
        <w:trPr>
          <w:trHeight w:val="30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лены высшего органа власти в Римской республик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арсово поле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ариа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де находится Египет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еверо-восточной части Африки;   б) в центральной Азии;   в) в центральной Афр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едите в соответствие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9"/>
        <w:gridCol w:w="2165"/>
      </w:tblGrid>
      <w:tr>
        <w:trPr>
          <w:trHeight w:val="293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ог Солнца в Древнем Египт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утмос III</w:t>
            </w:r>
          </w:p>
        </w:tc>
      </w:tr>
      <w:tr>
        <w:trPr>
          <w:trHeight w:val="283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раон, при котором Египет достиг наивысшего могуще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утанхамон</w:t>
            </w:r>
          </w:p>
        </w:tc>
      </w:tr>
      <w:tr>
        <w:trPr>
          <w:trHeight w:val="571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араон, чья гробница сохранилась до наших дней в неразграбленном вид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мон-Ра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Египтяне верили, что будут жить вечно в царстве мёртвых. Они заботились о сохранении тела умершего: в него должна, думали они, вернуться душа. Тело высушивали, обматывали тонкими бинтами, изготавливали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ркофаг;                        б) мумию;                       в) сфинк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еки верили, что боги живу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горе Олимп;                б) на горе Арарат;                        в) в крепкостенных Микен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вывозили торговцы из Греции в другие страны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в;                               б) оливковое масло;                     в) хлеб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лавное занятие мальчиков в Спарт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мнастика;                     б) философия;                              в) математ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де жили греческие боги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лимпии;                     б) на острове Крит;                      в) на горе Олимп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гда началось  восстание рабов под предводительством Спартака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509 г до н.э.;                 б) 74 г до н.э.;                              в) в 313 г н.э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ведите в соответствие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0"/>
        <w:gridCol w:w="4824"/>
      </w:tblGrid>
      <w:tr>
        <w:trPr>
          <w:trHeight w:val="57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чётное прозвище Октавиана, данное ему сенатом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еценат</w:t>
            </w:r>
          </w:p>
        </w:tc>
      </w:tr>
      <w:tr>
        <w:trPr>
          <w:trHeight w:val="28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руг Октавиана, покровитель искусст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вгуст</w:t>
            </w:r>
          </w:p>
        </w:tc>
      </w:tr>
      <w:tr>
        <w:trPr>
          <w:trHeight w:val="58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лавный соперник Октавиана в борьбе за власт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нтоний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лководец, возглавлявший армию Карфагена в борьбе с Римом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ннибал;                    б) Александр;                в) Пирр                     г) Атилла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 оцен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846"/>
        <w:gridCol w:w="1748"/>
        <w:gridCol w:w="2154"/>
        <w:gridCol w:w="301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або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ервичный ба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За каждый правильный ответ всего  10 балл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выбором ответ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10 б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8-9 б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5-7 б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»-  4 б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% от максимальной суммы баллов – оценка «5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- оценка «4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% - оценка «3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40% - оценка «2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 класс  Контрольно-измерительные материал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истории России</w:t>
      </w:r>
    </w:p>
    <w:p>
      <w:pPr>
        <w:pStyle w:val="Normal"/>
        <w:tabs>
          <w:tab w:val="clear" w:pos="708"/>
          <w:tab w:val="left" w:pos="3735" w:leader="none"/>
          <w:tab w:val="left" w:pos="79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 Вариант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К восточным славянам относятся племе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хазары, печенеги, половц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поляне, древляне, дрегович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 торки, ливы, прусс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 мурома, ливы, мордв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именем князя Ярослава Мудрого связано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покорение Дунайской Болгари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крещение Рус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принятие Русской Правд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объединение Киева и Новгор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зд князем и его дружины своих владений с осени до  весн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полюдье                      В.  повоз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обход                           Г.   ополчени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945 г. древлянами был убит княз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Рюрик                         В.   Игор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 Олег                            Г.   Святослав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усь приняла крещение в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860 г.                           В.   988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 980 г.                          Г.   996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вый свод письменных законов Древней Руси называл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.  Русская Правда          В.  Урок Ярославичам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Судебник                     Г.  Соборное Уложени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вая известная летопись на Руси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«Слово о полку Игореве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 «Поучение Владимира Мономаха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  «Повесть временных лет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  «Повесть о разорении Рязани Батыем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вый из русских городов, павший под ударом войска Баты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 Москва                        В.  Рязан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    Коломна                      Г.   Новгород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звище Невский князь Александр Ярославович получил з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 проведение переписи населения в Новгород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 поездку к хану Орды за ярлыко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  победу над крестоносцам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  разгром шведского отря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рдынские чиновники, которые собирали дан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 бесермены                  В.  баскак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 беки                             Г.   эмир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нязь, в правление которого Москва становится центром Русско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авославной церкви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 Иван Калита      Б. Дмитрий Донской    В. Александр Невски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уховный лидер, от которого Дмитрий Иванович получил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лагословление накануне Куликовской бит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Сергий Радонежский                 В.  митрополит Алекси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 митрополит Петр                       Г.  патриарх Никон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Куликовская битва произошла в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1240 г.                                         В.  1480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1380 г.                                          Г.  1242 г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. Река, на берегу которой произошло стояние войска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Ахмат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Угра                                            В.  Дон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Непрядва                                    Г.   Калка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.  Год принятия Судебника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. 1380 г.                                        В.  1480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.  1382 г.                                       Г.   1497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вариант ответа среди  предложенн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Куликовской битвы: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Пересвет                                  Г.  Челубей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Ягайло                                      Д.  Тохтамыш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 Мамай                                      Е.  Ахмат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1. А Б Д                                3. Б В Г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. Б В Е                                4. А В Г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В результате монгольского нашествия на Русь: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большинство городов было сожжено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запустели пахотные земли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 установлен военно-политический союз с Ордой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 погибли большинство князей и воевод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.  большинство земель не пострадало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. А Б Г</w:t>
        <w:tab/>
        <w:t xml:space="preserve">                       3. В Г Д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. Б В Д                              4. А Г Д</w:t>
      </w:r>
    </w:p>
    <w:p>
      <w:pPr>
        <w:pStyle w:val="Normal"/>
        <w:spacing w:before="0" w:after="0"/>
        <w:ind w:left="43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before="0" w:after="0"/>
        <w:ind w:left="435" w:hanging="0"/>
        <w:rPr/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>.  Установите соответствие между понятием и определение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 ярлык                 А. монгольские сборщики дани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полюдье             Б. грамота от хана на право княжения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баскаки              В. господство ордынцев, угнетение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 иго                      Г. сбор дани на Руси</w:t>
      </w:r>
    </w:p>
    <w:p>
      <w:pPr>
        <w:pStyle w:val="Normal"/>
        <w:spacing w:before="0" w:after="0"/>
        <w:ind w:left="4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sz w:val="24"/>
          <w:szCs w:val="24"/>
        </w:rPr>
        <w:t>Соотнесите события и даты: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 Невская битва                            А.  1223 г.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Куликовская битва                    Б.  1240 г.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Ледовое побоище                      В.  1380 г.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 Битва на р. Калка                       Г.  1242 г.</w:t>
      </w:r>
    </w:p>
    <w:p>
      <w:pPr>
        <w:pStyle w:val="Normal"/>
        <w:spacing w:before="0" w:after="0"/>
        <w:ind w:left="435" w:hanging="0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  О каком событии  написал поэт 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Симон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Был первый натиск немцев страшен. В пехоту русскую углом, тремя рядами конных башен они вломились напролом…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95" w:leader="none"/>
          <w:tab w:val="left" w:pos="7650" w:leader="none"/>
        </w:tabs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люч</w:t>
        <w:tab/>
      </w:r>
    </w:p>
    <w:p>
      <w:pPr>
        <w:pStyle w:val="Normal"/>
        <w:tabs>
          <w:tab w:val="clear" w:pos="708"/>
          <w:tab w:val="left" w:pos="4230" w:leader="none"/>
        </w:tabs>
        <w:spacing w:before="0" w:after="0"/>
        <w:ind w:left="4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 Б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 В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 А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 Б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 Г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 А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–  В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–  В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– 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 –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 –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 –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 – 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 –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 –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 –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 –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8 – 1-Б; 2-Г; 3-А; 4-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 -  1-Б; 2-В; 3-Г; 4-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 – Ледовое побоище</w:t>
      </w:r>
    </w:p>
    <w:p>
      <w:pPr>
        <w:pStyle w:val="Normal"/>
        <w:tabs>
          <w:tab w:val="clear" w:pos="708"/>
          <w:tab w:val="center" w:pos="4857" w:leader="none"/>
          <w:tab w:val="left" w:pos="804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 Вариант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вый свод письменных законов Древней Руси называл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.  Русская Правда          В.  Урок Ярославичам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Судебник                     Г.  Соборное Уложени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зд князем и его дружины своих владений с осени до  весн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полюдье                      В.  повоз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обход                           Г.   ополчени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усь приняла крещение в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860 г.                           В.   988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 980 г.                          Г.   996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звище Невский князь Александр Ярославович получил з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 проведение переписи населения в Новгород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 поездку к хану Орды за ярлыко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  победу над крестоносцам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  разгром шведского отря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К восточным славянам относятся племен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хазары, печенеги, половц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поляне, древляне, дрегович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 торки, ливы, прусс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 мурома, ливы, мордв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вая известная летопись на Руси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«Слово о полку Игореве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 «Поучение Владимира Мономаха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  «Повесть временных лет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  «Повесть о разорении Рязани Батыем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уликовская битва произошла в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1240 г.                                         В.  1480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1380 г.                                          Г.  1242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вый из русских городов, павший под ударом войска Баты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 Москва                        В.  Рязан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    Коломна                      Г.   Новго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С именем князя Ярослава Мудрого связано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покорение Дунайской Болгари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крещение Рус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принятие Русской Правд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объединение Киева и Новгор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945 г. древлянами был убит княз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Рюрик                         В.   Игор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 Олег                            Г.   Святослав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рдынские чиновники, которые собирали дан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 бесермены                  В.  баскак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 беки                             Г.   эмир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нязь, в правление которого Москва становится центром Русско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авославной церкви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 Иван Калита      Б. Дмитрий Донской    В. Александр Невски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уховный лидер, от которого Дмитрий Иванович получил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лагословление накануне Куликовской бит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Сергий Радонежский                 В.  митрополит Алекси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 митрополит Петр                       Г.  патриарх Никон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. Река, на берегу которой произошло стояние войска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Ахмат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Угра                                            В.  Дон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Непрядва                                    Г.   Калка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.  Год принятия Судебника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. 1380 г.                                        В.  1480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.  1382 г.                                       Г.   1497 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вариант ответа среди  предложен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. Участники Куликовской битвы: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 Пересвет                                  Г.  Челубей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Ягайло                                      Д.  Тохтамыш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 Мамай                                      Е.  Ахмат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1. А Б Д                                3. Б В Г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. Б В Е                                4. А В Г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В результате монгольского нашествия на Русь: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большинство городов было сожжено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 запустели пахотные земли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 установлен военно-политический союз с Ордой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 погибли большинство князей и воевод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.  большинство земель не пострадало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. А Б Г</w:t>
        <w:tab/>
        <w:t xml:space="preserve">                       3. В Г Д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. Б В Д                              4. А Г Д</w:t>
      </w:r>
    </w:p>
    <w:p>
      <w:pPr>
        <w:pStyle w:val="Normal"/>
        <w:spacing w:before="0" w:after="0"/>
        <w:ind w:left="43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Соотнесите события и даты: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 Невская битва                            А.  1223 г.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Куликовская битва                    Б.  1240 г.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Ледовое побоище                      В.  1380 г.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 Битва на р. Калка                       Г.  1242 г.</w:t>
      </w:r>
    </w:p>
    <w:p>
      <w:pPr>
        <w:pStyle w:val="Normal"/>
        <w:spacing w:before="0" w:after="0"/>
        <w:ind w:left="4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ind w:left="435" w:hanging="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  Установите соответствие между понятием и определение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 ярлык                 А. монгольские сборщики дани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полюдье             Б. грамота от хана на право княжения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баскаки              В. господство ордынцев, угнетение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 иго                      Г. сбор дани на Руси</w:t>
      </w:r>
    </w:p>
    <w:p>
      <w:pPr>
        <w:pStyle w:val="Normal"/>
        <w:spacing w:before="0" w:after="0"/>
        <w:ind w:left="435" w:hanging="0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  О каком событии  написал поэт 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Симон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Был первый натиск немцев страшен. В пехоту русскую углом, тремя рядами конных башен они вломились напролом…»</w:t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spacing w:before="0" w:after="0"/>
        <w:ind w:left="4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люч</w:t>
        <w:tab/>
      </w:r>
    </w:p>
    <w:p>
      <w:pPr>
        <w:pStyle w:val="Normal"/>
        <w:tabs>
          <w:tab w:val="clear" w:pos="708"/>
          <w:tab w:val="center" w:pos="4895" w:leader="none"/>
        </w:tabs>
        <w:spacing w:before="0" w:after="0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–  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– 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– 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 – 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 –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 –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 –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 –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 –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 –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 –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8 ; 1-Б; 2-В; 3-Г; 4-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9 – 1-Б; 2 –Г; 3 – А; 4 - В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 – Ледовое побоище</w:t>
      </w:r>
    </w:p>
    <w:p>
      <w:pPr>
        <w:pStyle w:val="Normal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рная итоговая контрольная работа по истории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вую кругосветную экспедицию возглавил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аско Да Гама     Б) Колумб    В) Фернан Магеллан    Г) Корте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онардо Да Винчи, Тициан, Рафаэль бы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зыкантами   Б) художниками    В) скульпторами    Г) монах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вым президентом США был избран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шингтон    Б) Линкольн     В) Никсон     Г) Джефферс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ервый царь, избранный на царство бы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едор Иванович    Б) Борис Годунов    В) Василий Шуйский    Г)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Второе Ополчение возглавля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Минин и Пожарский  Б) Шеин и Шуйский В)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Заруцкий и Ляпу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кажите годы крестьянской войны под предводительством Е. Пугач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1606-1607    Б)1670-1671     В)1707-1708      Г)1773-177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Место, куда свозились товары со всей России, называлось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рмарка      Б) мануфактура      В) посад     Г) ст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Высшее правительственное учреждение, созданное указом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1711г. называлось…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ховный Тайный Совет  Б) Сенат  В) Синод  Г) Государственный Сов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Установите соответствие между именами современник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2)Пав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3)царевна Софья     4) Михаил Ром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. Голицын   б). Меншиков   в) патриарх Филарет        г) А.В. Сув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Расположи события в хронологическом поряд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зовские походы   б)» Великое посольство»  в) регентство Софьи  г) Северная вой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.Крестьянская война под руководством Е. Пугачева проходила в царствование 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б)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в) Пав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г)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Понятия «кондиции», «бироновщина», «кабинет министров» характеризует правлени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Б) Елизаветы Петровны   В) Анны Иоанновны   г)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Кому принадлежал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верховная исполнительная и законодательная влас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мператору   б) Сенату   в) Земскому Собору    г) Верховному Тайному Совету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Согласно, принятому в 1722 г. Табелю о рангах продвижение по службе зависело от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тности рода   б) личных заслуг  в) богатства   г) выслуги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Между какими странами был подписан Ништадтский мир 1721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сией и Швецией   б) Россией и Польшей  в) Россией и Данией  г) Россией и Англи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6.Что собой представляла, основанная Петр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унсткаме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танический сад  б) картинную галерею  в) одну из коллегий  г) муз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оссия завоевала выход в Балтийское море в итог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тв на Неве и Чудском озере    б) Северной войны   в) Ливонской войны  г) Грюнвальдской бит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Первым царем династии Романовых был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ексей Михайлович   б) Пётр Алексеевич   в) Михаил Фёдорович  г) Иван Алексе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Из названных лиц современниками были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А.В. Суворов и Д.М. Пожарский    б)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Елизавета Пет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нна Иоанновна  и Алексей Михайлович   г) Патриарх Никон  и А. Д. Менши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Константинопольский мир, подписанный в 1700г. был заключен с 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рцией  б) Польшей  в) Швецией   г) Прусси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атриарх, чьи реформы привели к расколу в Русской Церкви был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Макарий   б) Никон   в) Иакинф   г) Илиад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Покровский Собор на Красной площади в Москве был построен по проекту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Фиораванти   б) В. Баженова   в) Бармы и Постника   г) В. Растрел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После свержения В. Шуйского к власти пришел (пришла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Семибоярщина   б) Борис Годунов  в)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г) Михаил Ром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Первым российским императором был 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  б)  Михаил Романов    в) 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Г)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контрольная работа по истории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ервая экспедиция Колумба состоялась в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    1497г  б)      1492г.      в) 1502     г) 138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. Шекспир Н. Макиавелли бы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) писателями   Б) художниками    В) скульпторами    Г) монах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нцузский генерал, ставший в последствии императором Франции был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.П. Марат  б) Лафайет    в) Жорж Дантон   г) Наполеон Бонапарт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следним царем династии Рюриковичей был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  б) Федор Иванович    в) Дмитрий Иванович    г)  Борис Годунов</w:t>
      </w:r>
    </w:p>
    <w:p>
      <w:pPr>
        <w:pStyle w:val="Normal"/>
        <w:spacing w:before="0" w:after="0"/>
        <w:ind w:hanging="9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.Первое Ополчение возглавляли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Минин и Пожарский  Б) Шеин и Шуйский В)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Ляпунов и Заруц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кажите годы крестьянской войны под предводительством С. Раз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1606-1607    Б) 1707-1708      В) 1670-1671     Г)1773-177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»Соборное Уложение» это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д законов   б) представительный орган при царе  в) порядок продвижения по службе г) хр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оргово-ремесленнное население России называлось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) ярмарка      Б) мануфактура      В) посад     Г) ст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Установите соответствие между именами современник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царевна Софья     2)Пав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3) Елизавета Петровна      4) Михаил Ром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триарх Филарет        б) Разумовский   в) В. Голицын   г) А.В. Сув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сположи события в хронологическом поряд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ало северной войны   б) азовские походы    в) великое посольство     г) Полтавская би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Крестьянская война под руководством С. Разина проходила в царствование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Б) 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  В) Алексея Михайловича      г) Михаила Фёдорови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Понятия «просвещенный абсолютизм», «золотой век русского дворянства»,  характеризует правлени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Б) Елизаветы Петровны   В)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г)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Высшее правительственное учреждение, созданное указом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1711г, называлось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мператор   б) Сенат   в) Земский Собор    г) Верховный Тайный Со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4.Как назывался основной налог с податных сословий, введенный Петр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купные платежи   б) оброк    в) пожилое     г)подушная по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Собрание  8 января 1654г принявшее решение о переходе Украины в подданство России 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емский Собор    б) Переяславская Рада     в) Соборное Уложение    г) Сенат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1717г. Петр решил заменить приказы на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легии     б) министерства     в) избы     г) Сен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Реформы Петр начал проводить после 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зовских походов  б) стрелецкого бунта   в) великого посольства   г) смерти Софь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Кто из самозванцев был на русском престоле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б) Илейка Муромец   в) царевич Петр Федорович г)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то из названных лиц были современникам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.В. Суворов и Д.М. Пожарский    б)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нна Иоанновна  и  Э. Бирон   г) Патриарх Никон  и А. Д. Менши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Андрусовское перемирие на 13,5 лет было подписано в 1667г   с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вецией   б) Польшей     в) Турцией     г) Англи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Предводителя раскольников (старообрядцев), не принявших Реформу Церкви зва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вакум     б) Макарий        в) Пимен           г) Ник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Памятник К. Минину и Д. Пожарскому на Красной площади был поставлен за то, что они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вовали в северной войне  б) возглавили ополчение  в) подавили бунт  г) провели рефор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сле смерти Б. Годунова  к власти пришел (пришла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Семибоярщина   б) В. Шуйский  в)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г) Михаил Рома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4.Первой из женщин в России 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правила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Елизавета Петровна    б)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в)    Анна Иоанновна   г)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ючи к заданиям    Годовая контрольная по истории 7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9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t>Вариант 1</w:t>
      </w:r>
    </w:p>
    <w:tbl>
      <w:tblPr>
        <w:tblW w:w="99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8"/>
        <w:gridCol w:w="326"/>
        <w:gridCol w:w="328"/>
        <w:gridCol w:w="326"/>
        <w:gridCol w:w="326"/>
        <w:gridCol w:w="326"/>
        <w:gridCol w:w="328"/>
        <w:gridCol w:w="620"/>
        <w:gridCol w:w="62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г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б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ариант 2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6"/>
        <w:gridCol w:w="326"/>
        <w:gridCol w:w="328"/>
        <w:gridCol w:w="326"/>
        <w:gridCol w:w="326"/>
        <w:gridCol w:w="326"/>
        <w:gridCol w:w="326"/>
        <w:gridCol w:w="620"/>
        <w:gridCol w:w="62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гб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ва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к годовой контрольной работе по истории в 6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8"/>
        <w:gridCol w:w="316"/>
        <w:gridCol w:w="316"/>
        <w:gridCol w:w="316"/>
        <w:gridCol w:w="318"/>
        <w:gridCol w:w="316"/>
        <w:gridCol w:w="318"/>
        <w:gridCol w:w="583"/>
        <w:gridCol w:w="58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83"/>
        <w:gridCol w:w="416"/>
        <w:gridCol w:w="4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48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ва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8"/>
        <w:gridCol w:w="318"/>
        <w:gridCol w:w="316"/>
        <w:gridCol w:w="316"/>
        <w:gridCol w:w="318"/>
        <w:gridCol w:w="316"/>
        <w:gridCol w:w="583"/>
        <w:gridCol w:w="58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83"/>
        <w:gridCol w:w="416"/>
        <w:gridCol w:w="4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48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га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бг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</w:t>
            </w:r>
          </w:p>
        </w:tc>
      </w:tr>
    </w:tbl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О.В. Всеобщая история. История нового времени. Учебник для 7 класса. – М.: Русское слово, 2007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«История нового времени» с контурными картами и контрольными заданиями. 7 класс. – М.: Дрофа-Дик, 2008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челов Е.В. История России 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 Учебник для 7 класса. – М.: Русское слово, 2009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лас "История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" с контурными картами и контрольными заданиями. 7 класс.  – М.: Дрофа-Дик, 2007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кеева И.М. Национально-региональный компонент исторического образования. – К.: ТаРИХ, 200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лязев И.А., Пискарев .И. История Татарстана (вторая половин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 –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в: К., издательство «Память» (ТаРИХ), 2005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овская А. Я. И др. Новая история, 1500-1800: Учеб. Для 7 кл. общеобразоват. учреждений. – М.: Просвещение, 2000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 класс               Контрольно-измерительные материал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контрольная работа за курс «История России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йдите  ответ и результат занесите в таблицу (14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 В состав Негласного комитета не вход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ганов   б) Новосильцев   в) Аракче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 Направлением главного удара Наполеон избр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нкт-Петербург; б) Москву; в) Кие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3 Значение Смоленского сражения состоит в том, чт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азался сорван первоначальный замысел Наполеона о разгроме поодиночке 1-й, 2-й, 3-й русских арм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ые силы французской армии были разгромле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сским армиям удалось отстоять Смолен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 Первое тайное общество в Рос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юз спасения  б) Союз благоденствия  в) Северное общество   г) Южное обще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 Какую военно-политическую задачу стремились решить на Сенатской площади участники  выступления 14 декабр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рестовать Николая и его сем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твратить присягу сенаторов и членов Государственного совета новому императо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мешать правительственным войскам взять под контроль столиц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 Работу по кодификации российского законодательства возглав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.А.Аракчеев   б) М.М. Сперанский  в) В.П. Кочубей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7 Реакцией на отказ султана признать Россию блюстительницей православных святынь в Турции,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вел эскадру в Мраморное море  б) ввел войска в Молдавию и Валах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нулировал решения Лондонской конвен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8 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был смертельно ранен 1 м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1878     б)1879      в)188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 Непосредственным исполнителем террористического акта, приведшего к смерти императора, ст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. Греневицкий; б)А. Желябов; в)С. Халтур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 Первой железной дорогой в России ст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олаевская    б) Царскосельская     в) Киевско-Одес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1 Идеологом западничества бы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новский     б) Аксаков    в) Хомя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2 Какую статью Парижского договора Россия стала игнорир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рет иметь свой флот в Черном м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ние вассальной зависимости Сербии и Черногории от Тур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вращение Турции завоеванных областей в ходе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3 Кто из правителей осуществил продажу Аляс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б)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  в)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14 Военная реформа 1874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вела всеобщую воинскую повин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хранила 25-летний срок служб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ъявила рекрутские набор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8"/>
        <w:gridCol w:w="668"/>
        <w:gridCol w:w="668"/>
        <w:gridCol w:w="668"/>
        <w:gridCol w:w="668"/>
        <w:gridCol w:w="669"/>
        <w:gridCol w:w="669"/>
        <w:gridCol w:w="669"/>
        <w:gridCol w:w="711"/>
        <w:gridCol w:w="711"/>
        <w:gridCol w:w="711"/>
        <w:gridCol w:w="711"/>
        <w:gridCol w:w="71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 Соотнесите даты и события, запишите данные в таблице. (7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837г.                    а). Первая в России железная доро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801–1825гг.        б). Денежная реформа Е.Ф. Канкр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1816г.                    в). Восстание декабристов.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1814г                     г). Образование Северного и Южного общест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1839-1843гг.         д). Правление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1821 -1822гг.        е). Венский конгресс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14 дек. 1825г        ж). Отмена крепостного права в Прибалтик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8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 Запишите в таблицу соответствие автора и произведения (6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Накануне»         2. «Анна Каренина»          3. «Бес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Отцы и дети»    5. «Братья Карамазовы»   6. «Воскресени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76"/>
        <w:gridCol w:w="3164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 Достоевски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3.Картины этого художника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проникнуты духом народных сказок, религиозными исканиями и размышлениями о судьбе народа-богатыря. Назовите фамилию художника и названия двух  из его картин (3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4. Дайте определение терминам (8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паратный мир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ор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гилизм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онное правление 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  О каком событии идет речь в строках Н.А Некрасова? Дайте развернутый ответ с приведением исторических фактов (8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алась цепь вели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алась и ударила, —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 концом по бари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им — по мужику.      </w:t>
      </w:r>
    </w:p>
    <w:p>
      <w:pPr>
        <w:pStyle w:val="Normal"/>
        <w:spacing w:before="0" w:after="0"/>
        <w:ind w:left="849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8 класс ОБРАЗ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4 бал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8"/>
        <w:gridCol w:w="668"/>
        <w:gridCol w:w="668"/>
        <w:gridCol w:w="668"/>
        <w:gridCol w:w="668"/>
        <w:gridCol w:w="669"/>
        <w:gridCol w:w="669"/>
        <w:gridCol w:w="669"/>
        <w:gridCol w:w="711"/>
        <w:gridCol w:w="711"/>
        <w:gridCol w:w="711"/>
        <w:gridCol w:w="711"/>
        <w:gridCol w:w="71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 7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7"/>
        <w:gridCol w:w="1374"/>
        <w:gridCol w:w="1365"/>
        <w:gridCol w:w="1364"/>
        <w:gridCol w:w="1364"/>
        <w:gridCol w:w="1367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 Запишите в таблицу соответствие автора и произведения (6 баллов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65"/>
        <w:gridCol w:w="3219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 Достоев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Бес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Братья Карамазовы» 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Накануне»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Отцы и дети»   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нна Каренина»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Воскресение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3.Картины этого художника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проникнуты духом народных сказок, религиозными исканиями и размышлениями о судьбе народа-богатыря. Назовит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нецов Богатыри, Аленушка, Витязь на распутье, Иван Царевич на Сером Вол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4. Дайте определение терминам (8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аратный мир – мир заключенный с противником без ведома союз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 – физическое насилие, вплоть до уночтожения, по отношению к политическим противникам, с целью запуг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илизм – отрицание общепринятых ценно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ое правление – управление государством в строгом соответствии с нормами конституции</w:t>
      </w:r>
    </w:p>
    <w:p>
      <w:pPr>
        <w:pStyle w:val="Heading"/>
        <w:rPr/>
      </w:pPr>
      <w:r>
        <w:rPr>
          <w:sz w:val="24"/>
        </w:rPr>
        <w:t xml:space="preserve">Контрольная работа по теме «Мир в </w:t>
      </w:r>
      <w:r>
        <w:rPr>
          <w:sz w:val="24"/>
          <w:lang w:val="de-DE"/>
        </w:rPr>
        <w:t>XIX</w:t>
      </w:r>
      <w:r>
        <w:rPr>
          <w:sz w:val="24"/>
        </w:rPr>
        <w:t xml:space="preserve"> веке»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Первой страной, завершившей промышленный переворот, бы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Англия                                          в) Герм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Франция                                       г) Италия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Переход от традиционного общества к индустриальном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ромышленный переворот         в) модерниз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ндустриализация                       г) концентрация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По «прусскому» пути капитализм развивался 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США                                             в) Герм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Англии                                         г) Фран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Общественно-политическое учение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XI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ека, основными ценностями признававшее стабильность существующего общественного порядка, традиции и религи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либерализм                             в) социализ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консерватизм                         г) анархизм</w:t>
      </w:r>
    </w:p>
    <w:p>
      <w:pPr>
        <w:pStyle w:val="TextBodyIndent"/>
        <w:rPr/>
      </w:pPr>
      <w:r>
        <w:rPr>
          <w:i/>
          <w:iCs/>
          <w:sz w:val="24"/>
          <w:szCs w:val="24"/>
        </w:rPr>
        <w:t xml:space="preserve">5. Коммунистические идеи в </w:t>
      </w:r>
      <w:r>
        <w:rPr>
          <w:i/>
          <w:iCs/>
          <w:sz w:val="24"/>
          <w:szCs w:val="24"/>
          <w:lang w:val="de-DE"/>
        </w:rPr>
        <w:t>XIX</w:t>
      </w:r>
      <w:r>
        <w:rPr>
          <w:i/>
          <w:iCs/>
          <w:sz w:val="24"/>
          <w:szCs w:val="24"/>
        </w:rPr>
        <w:t xml:space="preserve"> веке развив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К.Маркс                                  в) Д.Дид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Б.Констан                               г) Ж.де Местер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. В 1804 году Наполеон был провозглаше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императором                          в) пожизненным консу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ервым консулом                  г) президентом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. Декрет о континентальной блокаде, подписанный Наполеоном, запретил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французам торговать с Англие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всем зависимым от Франции государствам торговать с Англие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иностранцам торговать во Франци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французам вывозить свои товары в страны, не вошедшие в орбиту влияния наполеоновской империи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. «Битвой народов» называют сражени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ри Ватерлоо                          в) при Бородине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под Лейпцигом                      в) у города Сарагосы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. К причинам ослабления наполеоновской империи относят (укажите лишнее)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недостаточный уровень военных расходо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негативные последствия континентальной блокады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недовольство населения завоевательной политикой император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борьба народов завоеванных стран за независимость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. По решению Венского конгресса во Франции после Наполеон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была восстановлена абсолютная монарх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была восстановлена династия Бурбоно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утвердился республиканский стро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был установлен протекторат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1. Июльская революция 1830 г. во Франции была вызван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тяжелым экономическим кризисом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попытками реставрации династии Бурбоно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попытками восстановить некоторые порядки, существовавшие до Великой французской революци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династическим кризисом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. Стремление к национальной независимости и созданию самостоятельного государства было одной из причин революции 1848-1849 гг. (укажите лишнее)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во Франции                                 в) в Чехи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в Венгрии                                    г) в Италии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. Одним из лидеров революции 1848-1849 гг. в Италии был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Дж.Гарибальди                            в) О.Бланк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Ш.Петефи                                    г) Л.Мишель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4. Цель чартистского движения в Англии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свержение монархии                                                  в) реставрация династии Стюарто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введение всеобщего избирательного права             г) ликвидация «гнилых местечек»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. «Гнилыми местечками» называли в Англии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районы с наиболее неблагоприятными погодными условиям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обезлюдевшие города и поселки, от которых в парламент избирались депутаты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работные дома для бедняко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районы, где жили фабрично-заводские рабочие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6. Событием, с которым связывают завершение процесса объединения Италии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провозглашение Итальянского королевства в 1861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провозглашение Рима столицей объединенной Италии в 1870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созыв первого парламента в 1860 г.</w:t>
      </w:r>
    </w:p>
    <w:p>
      <w:pPr>
        <w:pStyle w:val="TextBodyInden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) провозглашение Виктора-Эммануила </w:t>
      </w:r>
      <w:r>
        <w:rPr>
          <w:sz w:val="24"/>
          <w:szCs w:val="24"/>
          <w:lang w:val="de-DE"/>
        </w:rPr>
        <w:t>II</w:t>
      </w:r>
      <w:r>
        <w:rPr>
          <w:sz w:val="24"/>
          <w:szCs w:val="24"/>
        </w:rPr>
        <w:t xml:space="preserve"> королем Сицилии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7. Объединение Германии завершилось в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1865 г.                        б) 1866 г.                        в) 1870 г.                      г) 1871 г.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. Высказывание О.Бисмарка «железом и кровью» характеризует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путь объединения Итали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путь объединения Германии</w:t>
      </w:r>
    </w:p>
    <w:p>
      <w:pPr>
        <w:pStyle w:val="TextBodyInden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) особенности экономического развития Германии во второй половине </w:t>
      </w:r>
      <w:r>
        <w:rPr>
          <w:sz w:val="24"/>
          <w:szCs w:val="24"/>
          <w:lang w:val="de-DE"/>
        </w:rPr>
        <w:t>XIX</w:t>
      </w:r>
      <w:r>
        <w:rPr>
          <w:sz w:val="24"/>
          <w:szCs w:val="24"/>
        </w:rPr>
        <w:t xml:space="preserve"> век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историю Германии в целом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.Гражданская война в США произошла в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1861-1865 гг.                                в) 1864-1866 г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1846-1848 гг.                                г) 1870-1871 гг.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0. В результате Гражданской войны в СШ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было отменено рабство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была создана Конфедерация южных штато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произошел раскол страны на рабовладельческий Юг и капиталистический Север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рабство было отменено только в северных штатах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1. Особенностью экономического развития Германии в последней трети </w:t>
      </w:r>
      <w:r>
        <w:rPr>
          <w:i/>
          <w:sz w:val="24"/>
          <w:szCs w:val="24"/>
          <w:lang w:val="de-DE"/>
        </w:rPr>
        <w:t>XIX</w:t>
      </w:r>
      <w:r>
        <w:rPr>
          <w:i/>
          <w:sz w:val="24"/>
          <w:szCs w:val="24"/>
        </w:rPr>
        <w:t xml:space="preserve"> века является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слабое участие государства в развитии промышленност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милитаризация промышленност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преобладающее развитие легкой промышленности</w:t>
      </w:r>
    </w:p>
    <w:p>
      <w:pPr>
        <w:pStyle w:val="TextBodyInden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) замедление темпов экономического роста по сравнению с серединой </w:t>
      </w:r>
      <w:r>
        <w:rPr>
          <w:sz w:val="24"/>
          <w:szCs w:val="24"/>
          <w:lang w:val="de-DE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2. В конце </w:t>
      </w:r>
      <w:r>
        <w:rPr>
          <w:i/>
          <w:sz w:val="24"/>
          <w:szCs w:val="24"/>
          <w:lang w:val="de-DE"/>
        </w:rPr>
        <w:t>XIX</w:t>
      </w:r>
      <w:r>
        <w:rPr>
          <w:i/>
          <w:sz w:val="24"/>
          <w:szCs w:val="24"/>
        </w:rPr>
        <w:t xml:space="preserve"> века первое место в мире по размерам вывоза капитала занимал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Германия                            в) Англ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Франция                             г) Россия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3. «Реставрация Мейдзи» в Японии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была направлена против европейского влияни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имела целью провести модернизацию общества, сохранив национальные традиции и самобытность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разрушала традиционные общественные порядки и ценност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модернизовала армию, не меняя сложившихся в обществе порядков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4. В результате опиумных войн середины </w:t>
      </w:r>
      <w:r>
        <w:rPr>
          <w:i/>
          <w:sz w:val="24"/>
          <w:szCs w:val="24"/>
          <w:lang w:val="de-DE"/>
        </w:rPr>
        <w:t>XIX</w:t>
      </w:r>
      <w:r>
        <w:rPr>
          <w:i/>
          <w:sz w:val="24"/>
          <w:szCs w:val="24"/>
        </w:rPr>
        <w:t xml:space="preserve"> век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Китай добился независимости от европейских государст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произошло насильственное «открытие» Кита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произошло насильственное «закрытие» Кита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в Китае сменилась правящая династия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5. До 1868 г. Индия являлась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независимым государством                       в) владением Ост-Индской компании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владением британской короны                 г) колонией Франции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6. В конце </w:t>
      </w:r>
      <w:r>
        <w:rPr>
          <w:i/>
          <w:sz w:val="24"/>
          <w:szCs w:val="24"/>
          <w:lang w:val="de-DE"/>
        </w:rPr>
        <w:t>XIX</w:t>
      </w:r>
      <w:r>
        <w:rPr>
          <w:i/>
          <w:sz w:val="24"/>
          <w:szCs w:val="24"/>
        </w:rPr>
        <w:t xml:space="preserve"> века одним из немногих независимых африканских государств был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Эфиопия                                 в) Сомали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Нигерия                                  г) Ангол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ю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                                                  </w:t>
      </w:r>
      <w:r>
        <w:rPr>
          <w:rFonts w:cs="Calibri"/>
        </w:rPr>
        <w:t xml:space="preserve">         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 клас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истории Росс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1. В начале 20 века (до 1905 г) Россия была</w:t>
      </w:r>
    </w:p>
    <w:p>
      <w:pPr>
        <w:pStyle w:val="Style18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ржавной монархией.</w:t>
      </w:r>
    </w:p>
    <w:p>
      <w:pPr>
        <w:pStyle w:val="Style18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ой монархией.</w:t>
      </w:r>
    </w:p>
    <w:p>
      <w:pPr>
        <w:pStyle w:val="Style18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кратической республикой.</w:t>
      </w:r>
    </w:p>
    <w:p>
      <w:pPr>
        <w:pStyle w:val="Style18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еской республикой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0" w:after="0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14"/>
          <w:sz w:val="24"/>
          <w:szCs w:val="24"/>
        </w:rPr>
        <w:t>А-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w w:val="114"/>
          <w:sz w:val="24"/>
          <w:szCs w:val="24"/>
        </w:rPr>
        <w:t xml:space="preserve">Годы правления Николая </w:t>
      </w:r>
      <w:r>
        <w:rPr>
          <w:rFonts w:cs="Times New Roman" w:ascii="Times New Roman" w:hAnsi="Times New Roman"/>
          <w:b/>
          <w:color w:val="000000"/>
          <w:w w:val="11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w w:val="114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9" w:leader="none"/>
          <w:tab w:val="left" w:pos="2880" w:leader="none"/>
        </w:tabs>
        <w:autoSpaceDE w:val="false"/>
        <w:spacing w:lineRule="auto" w:line="240" w:before="0" w:after="0"/>
        <w:ind w:left="720" w:right="113" w:hanging="360"/>
        <w:rPr/>
      </w:pP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1881 — 189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3) 1896 — 1905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9" w:leader="none"/>
          <w:tab w:val="left" w:pos="2875" w:leader="none"/>
        </w:tabs>
        <w:autoSpaceDE w:val="false"/>
        <w:spacing w:lineRule="auto" w:line="240" w:before="0" w:after="0"/>
        <w:ind w:left="720" w:right="113" w:hanging="360"/>
        <w:rPr/>
      </w:pP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1894 — 1917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4) 1896 — 1918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right="113" w:hanging="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1"/>
          <w:w w:val="11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1"/>
          <w:w w:val="114"/>
          <w:sz w:val="24"/>
          <w:szCs w:val="24"/>
        </w:rPr>
        <w:t>А-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w w:val="114"/>
          <w:sz w:val="24"/>
          <w:szCs w:val="24"/>
        </w:rPr>
        <w:t>К политике «военного коммунизма» в 1918—1920 гг. относи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14"/>
          <w:sz w:val="24"/>
          <w:szCs w:val="24"/>
        </w:rPr>
        <w:t>свобода торговл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продналог с крестья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всеобщая трудовая повиннос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частное предпринимательство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0"/>
        <w:ind w:left="113" w:right="113" w:hanging="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left="113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14"/>
          <w:sz w:val="24"/>
          <w:szCs w:val="24"/>
        </w:rPr>
        <w:t>А-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8"/>
          <w:w w:val="114"/>
          <w:sz w:val="24"/>
          <w:szCs w:val="24"/>
        </w:rPr>
        <w:t>Курс на сплошную коллективизацию означал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переселение рабочих в деревню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передачу всей земли совхозам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14"/>
          <w:sz w:val="24"/>
          <w:szCs w:val="24"/>
        </w:rPr>
        <w:t>объединение единоличников в колхозы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14"/>
          <w:sz w:val="24"/>
          <w:szCs w:val="24"/>
        </w:rPr>
        <w:t>создание крупных ферм крестьян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0" w:after="0"/>
        <w:ind w:left="113" w:right="113" w:hanging="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left="113" w:right="113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14"/>
          <w:sz w:val="24"/>
          <w:szCs w:val="24"/>
        </w:rPr>
        <w:t>А-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5"/>
          <w:w w:val="114"/>
          <w:sz w:val="24"/>
          <w:szCs w:val="24"/>
        </w:rPr>
        <w:t>Коренной перелом в ходе Великой Отечествен</w:t>
      </w:r>
      <w:r>
        <w:rPr>
          <w:rFonts w:cs="Times New Roman" w:ascii="Times New Roman" w:hAnsi="Times New Roman"/>
          <w:b/>
          <w:color w:val="000000"/>
          <w:spacing w:val="3"/>
          <w:w w:val="114"/>
          <w:sz w:val="24"/>
          <w:szCs w:val="24"/>
        </w:rPr>
        <w:t xml:space="preserve">ной войны был достигнут в результате разгрома </w:t>
      </w:r>
      <w:r>
        <w:rPr>
          <w:rFonts w:cs="Times New Roman" w:ascii="Times New Roman" w:hAnsi="Times New Roman"/>
          <w:b/>
          <w:color w:val="000000"/>
          <w:spacing w:val="6"/>
          <w:w w:val="114"/>
          <w:sz w:val="24"/>
          <w:szCs w:val="24"/>
        </w:rPr>
        <w:t>фашистских войск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14"/>
          <w:sz w:val="24"/>
          <w:szCs w:val="24"/>
        </w:rPr>
        <w:t>под Москво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в Белоруссии и в Крыму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14"/>
          <w:sz w:val="24"/>
          <w:szCs w:val="24"/>
        </w:rPr>
        <w:t>в Восточной Прусс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720" w:right="113" w:hanging="36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под Сталинградом и на Курской дуг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4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-6. </w:t>
      </w:r>
      <w:r>
        <w:rPr>
          <w:rFonts w:cs="Times New Roman" w:ascii="Times New Roman" w:hAnsi="Times New Roman"/>
          <w:b/>
          <w:color w:val="000000"/>
          <w:spacing w:val="9"/>
          <w:w w:val="114"/>
          <w:sz w:val="24"/>
          <w:szCs w:val="24"/>
        </w:rPr>
        <w:t>Расположите события в хронологической после</w:t>
        <w:softHyphen/>
      </w:r>
      <w:r>
        <w:rPr>
          <w:rFonts w:cs="Times New Roman" w:ascii="Times New Roman" w:hAnsi="Times New Roman"/>
          <w:b/>
          <w:color w:val="000000"/>
          <w:spacing w:val="5"/>
          <w:w w:val="114"/>
          <w:sz w:val="24"/>
          <w:szCs w:val="24"/>
        </w:rPr>
        <w:t>довательност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w w:val="114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 xml:space="preserve">отречение Николая </w:t>
      </w:r>
      <w:r>
        <w:rPr>
          <w:rFonts w:cs="Times New Roman" w:ascii="Times New Roman" w:hAnsi="Times New Roman"/>
          <w:color w:val="000000"/>
          <w:w w:val="11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 xml:space="preserve"> от престол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w w:val="114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w w:val="114"/>
          <w:sz w:val="24"/>
          <w:szCs w:val="24"/>
        </w:rPr>
        <w:t>подписание договора о создании СССР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center" w:pos="4677" w:leader="none"/>
        </w:tabs>
        <w:spacing w:before="0" w:after="0"/>
        <w:ind w:left="113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14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14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 xml:space="preserve"> съезд РКП(б)</w:t>
        <w:tab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14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роспуск Учредительного собрания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0"/>
        <w:rPr/>
      </w:pPr>
      <w:r>
        <w:rPr>
          <w:rFonts w:cs="Times New Roman" w:ascii="Times New Roman" w:hAnsi="Times New Roman"/>
          <w:color w:val="000000"/>
          <w:spacing w:val="-6"/>
          <w:w w:val="114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подписание Брестского мира с Германией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0"/>
        <w:rPr>
          <w:rFonts w:ascii="Times New Roman" w:hAnsi="Times New Roman" w:cs="Times New Roman"/>
          <w:color w:val="000000"/>
          <w:spacing w:val="4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7. «Цитадель»- это название операции</w:t>
      </w:r>
    </w:p>
    <w:p>
      <w:pPr>
        <w:pStyle w:val="Style18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щите Москвы.</w:t>
      </w:r>
    </w:p>
    <w:p>
      <w:pPr>
        <w:pStyle w:val="Style18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хвату Ленинграда.</w:t>
      </w:r>
    </w:p>
    <w:p>
      <w:pPr>
        <w:pStyle w:val="Style18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немецких войск в районе Курска.</w:t>
      </w:r>
    </w:p>
    <w:p>
      <w:pPr>
        <w:pStyle w:val="Style18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сированию Днеп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8. Какая международная организация была создана в 1955 году?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аршавского договора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ъединенных Наций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кономической взаимопомощи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атлантический бл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9. Появление понятия «холодная война» относится к периоду, когда руководителем страны был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Сталин.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С. Хрущев.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И. Брежнев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В. Андроп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10.Экономическую политику Хрущева характеризует</w:t>
      </w:r>
    </w:p>
    <w:p>
      <w:pPr>
        <w:pStyle w:val="Style18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яя централизация управления экономикой.</w:t>
      </w:r>
    </w:p>
    <w:p>
      <w:pPr>
        <w:pStyle w:val="Style18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е продолжение сталинского курса в отношении развития сельского хозяйства.</w:t>
      </w:r>
    </w:p>
    <w:p>
      <w:pPr>
        <w:pStyle w:val="Style18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думанность многих реформ.</w:t>
      </w:r>
    </w:p>
    <w:p>
      <w:pPr>
        <w:pStyle w:val="Style18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нсивные методы хозяйств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11.Диссидентским движением в СССР называли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ую оппозицию власти.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имевших родственников за границей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уехавших за границу граждан СССР.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ей групп, не разделяющих господствующую идеолог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12.  Укажите основную причину перехода СССР в середине 80-х годов к перестройке</w:t>
      </w:r>
    </w:p>
    <w:p>
      <w:pPr>
        <w:pStyle w:val="Style18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е обострение международной обстановки.</w:t>
      </w:r>
    </w:p>
    <w:p>
      <w:pPr>
        <w:pStyle w:val="Style18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 освоения территорий Сибири и Дальнего Востока.</w:t>
      </w:r>
    </w:p>
    <w:p>
      <w:pPr>
        <w:pStyle w:val="Style18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яжной экономический и политический кризис в стране.</w:t>
      </w:r>
    </w:p>
    <w:p>
      <w:pPr>
        <w:pStyle w:val="Style18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ые демонстрации населения.</w:t>
      </w:r>
    </w:p>
    <w:p>
      <w:pPr>
        <w:pStyle w:val="Normal"/>
        <w:spacing w:before="0" w:after="0"/>
        <w:rPr/>
      </w:pPr>
      <w:r>
        <w:rPr/>
        <w:t>В-1. Установите соответствие между именами писателей и названиями их произвед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. Шолох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. Солженицы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.Пастерна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А. Платонов 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Доктор Жива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Судьба чело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тлова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Архипелаг ГУЛАГ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0" w:after="0"/>
        <w:ind w:left="113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-2. </w:t>
      </w:r>
      <w:r>
        <w:rPr>
          <w:rFonts w:cs="Times New Roman" w:ascii="Times New Roman" w:hAnsi="Times New Roman"/>
          <w:b/>
          <w:color w:val="000000"/>
          <w:spacing w:val="6"/>
          <w:w w:val="114"/>
          <w:sz w:val="24"/>
          <w:szCs w:val="24"/>
        </w:rPr>
        <w:t>Отметьте итоги развития СССР в 1930-е гг.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left="113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114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сверхцентрализация экономической жизни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left="113" w:right="113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3"/>
          <w:w w:val="11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w w:val="114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w w:val="114"/>
          <w:sz w:val="24"/>
          <w:szCs w:val="24"/>
        </w:rPr>
        <w:t>резкий рост производства в тяжелой промыш</w:t>
      </w: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ленности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left="113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14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демократизация политической жизни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left="113" w:right="113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w w:val="11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7"/>
          <w:w w:val="114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0"/>
          <w:w w:val="114"/>
          <w:sz w:val="24"/>
          <w:szCs w:val="24"/>
        </w:rPr>
        <w:t xml:space="preserve">переоснащение по последнему слову техники </w:t>
      </w:r>
      <w:r>
        <w:rPr>
          <w:rFonts w:cs="Times New Roman" w:ascii="Times New Roman" w:hAnsi="Times New Roman"/>
          <w:color w:val="000000"/>
          <w:spacing w:val="6"/>
          <w:w w:val="114"/>
          <w:sz w:val="24"/>
          <w:szCs w:val="24"/>
        </w:rPr>
        <w:t>легкой промышленности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left="113" w:right="113" w:hanging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w w:val="114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8"/>
          <w:w w:val="114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w w:val="114"/>
          <w:sz w:val="24"/>
          <w:szCs w:val="24"/>
        </w:rPr>
        <w:t xml:space="preserve">возникновение и расцвет новых политических 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партий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ind w:left="113" w:right="113" w:hanging="283"/>
        <w:rPr/>
      </w:pPr>
      <w:r>
        <w:rPr>
          <w:rFonts w:eastAsia="Times New Roman" w:cs="Times New Roman" w:ascii="Times New Roman" w:hAnsi="Times New Roman"/>
          <w:color w:val="000000"/>
          <w:spacing w:val="-7"/>
          <w:w w:val="114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w w:val="114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0"/>
          <w:w w:val="114"/>
          <w:sz w:val="24"/>
          <w:szCs w:val="24"/>
        </w:rPr>
        <w:t xml:space="preserve">широкое применение мер внеэкономического </w:t>
      </w: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  <w:t>принуждения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color w:val="000000"/>
          <w:spacing w:val="11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/>
      </w:pPr>
      <w:r>
        <w:rPr/>
        <w:t>В-3 установите соответствие между датами и событи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498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ы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1921г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1922 г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1924г,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192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  <w:p>
            <w:pPr>
              <w:pStyle w:val="Style18"/>
              <w:numPr>
                <w:ilvl w:val="0"/>
                <w:numId w:val="21"/>
              </w:numPr>
              <w:tabs>
                <w:tab w:val="clear" w:pos="708"/>
                <w:tab w:val="left" w:pos="70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уэзская конференция.</w:t>
            </w:r>
          </w:p>
          <w:p>
            <w:pPr>
              <w:pStyle w:val="Style18"/>
              <w:numPr>
                <w:ilvl w:val="0"/>
                <w:numId w:val="21"/>
              </w:numPr>
              <w:tabs>
                <w:tab w:val="clear" w:pos="708"/>
                <w:tab w:val="left" w:pos="70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массовой коллективизации.</w:t>
            </w:r>
          </w:p>
          <w:p>
            <w:pPr>
              <w:pStyle w:val="Style18"/>
              <w:numPr>
                <w:ilvl w:val="0"/>
                <w:numId w:val="21"/>
              </w:numPr>
              <w:tabs>
                <w:tab w:val="clear" w:pos="708"/>
                <w:tab w:val="left" w:pos="70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Брестского мира</w:t>
            </w:r>
          </w:p>
          <w:p>
            <w:pPr>
              <w:pStyle w:val="Style18"/>
              <w:numPr>
                <w:ilvl w:val="0"/>
                <w:numId w:val="21"/>
              </w:numPr>
              <w:tabs>
                <w:tab w:val="clear" w:pos="708"/>
                <w:tab w:val="left" w:pos="70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Конституции СССР.</w:t>
            </w:r>
          </w:p>
          <w:p>
            <w:pPr>
              <w:pStyle w:val="Style18"/>
              <w:numPr>
                <w:ilvl w:val="0"/>
                <w:numId w:val="21"/>
              </w:numPr>
              <w:tabs>
                <w:tab w:val="clear" w:pos="708"/>
                <w:tab w:val="left" w:pos="70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к НЭПу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-1. Назовите причины неудач Красной армии в начальный период Великой Отечественной войны. (не менее трех)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-1. Кто из перечисленных ниже государственных деятелей связан с царствованием Никола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А. Аракчеев.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.Ю. Витте.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.М. Молотов.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.К. Плеве.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.Е. Ворошилов.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.А, Столыпин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ерный отве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БВ   2. БВЕ.  3. БГЕ  4. ВДЕ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2. Первая мировая война закончилась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17г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18г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20г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22г.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3. Что из названного произошло в ходе Февральской революции 1917 год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ышла из первой мировой войн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ировано помещичье землевладени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сь национализация промышленност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свергнуто самодержавие.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4. Политика «военного коммунизма» характеризуется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м демократических прав и свобод граждан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ой за высокую производительность в сельском хозяйств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м всеобщей трудовой повинност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ой первых пятилетних планов.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5. В годы Второй мировой войны СССР получал от союзников и прежде всего от США  бесплатные поставки вооружения и продовольствия. Эта помощь получила название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д-лиз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араци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ибуции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3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лан Маршала»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ind w:left="113" w:right="113" w:hanging="2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-6. </w:t>
      </w:r>
      <w:r>
        <w:rPr>
          <w:rFonts w:cs="Times New Roman" w:ascii="Times New Roman" w:hAnsi="Times New Roman"/>
          <w:b/>
          <w:color w:val="000000"/>
          <w:spacing w:val="13"/>
          <w:sz w:val="24"/>
          <w:szCs w:val="24"/>
        </w:rPr>
        <w:t>Расположите события в хронологической после</w:t>
        <w:softHyphen/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довательност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мятеж под руководством генерала Л. Г. Корн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ов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оздание Временного правительства во главе с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Г. Е. Львовым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инятие Декрета о мире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осстание моряков в Кронштадте под лозунг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«Советы без коммунистов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283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утверждение Декларации прав трудящегося 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эксплуатируемого народ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0" w:after="0"/>
        <w:ind w:left="113" w:right="113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А-7.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Последствие Московской битвы в Великой Оте</w:t>
        <w:softHyphen/>
        <w:t>чественной войн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113"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оизошел коренной перелом в войне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113"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Германия потеряла своих союзников в вой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before="0" w:after="0"/>
        <w:ind w:left="113"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3)   был сорван немецкий план «молниеносн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ойны»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113"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была прорвана блокада Ленинград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283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113" w:right="113" w:hanging="283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А-8.Повесть «Оттепель», давшая название периоду правления Н.С. Хрушева принадлежит писателю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.Г. Эренбургу.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.А, Шолохову.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.И. Солженицину.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Б.Л. Пастерна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А-9.Территория суверенного государства, которую оккупировали советские войска в 1979 году.</w:t>
      </w:r>
    </w:p>
    <w:p>
      <w:pPr>
        <w:pStyle w:val="Style18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фганистан.</w:t>
      </w:r>
    </w:p>
    <w:p>
      <w:pPr>
        <w:pStyle w:val="Style18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енгрия. </w:t>
      </w:r>
    </w:p>
    <w:p>
      <w:pPr>
        <w:pStyle w:val="Style18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ирия.</w:t>
      </w:r>
    </w:p>
    <w:p>
      <w:pPr>
        <w:pStyle w:val="Style18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Чехословак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А-10.Что было одной из причин неудачи экономических реформ в СССР во второй половине 1960-х годов</w:t>
      </w:r>
    </w:p>
    <w:p>
      <w:pPr>
        <w:pStyle w:val="Style18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иквидация отраслевых министерств.</w:t>
      </w:r>
    </w:p>
    <w:p>
      <w:pPr>
        <w:pStyle w:val="Style18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едостаточное обеспечение предприятий сырьем.</w:t>
      </w:r>
    </w:p>
    <w:p>
      <w:pPr>
        <w:pStyle w:val="Style18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тсутствие полной поддержки реформ высшим партийно-государственным аппаратом.</w:t>
      </w:r>
    </w:p>
    <w:p>
      <w:pPr>
        <w:pStyle w:val="Style18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екращение государственного планирования экономи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А-11. Общественно – политическая жизнь  в России в 1990-егоды характеризовалась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Борьбой за свободу выезда из страны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одпольным распространением запрещенных литературных произведений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деологическим плюрализмом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оведением безальтернативных выборов.</w:t>
      </w:r>
    </w:p>
    <w:p>
      <w:pPr>
        <w:pStyle w:val="Normal"/>
        <w:shd w:fill="FFFFFF" w:val="clear"/>
        <w:spacing w:before="0" w:after="0"/>
        <w:ind w:left="113" w:right="113" w:hanging="374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А-12. Что стало характерной чертой развития экономики России в 1990-е годы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99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еимущественное развитие тяжелой промышленности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99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силение военно-промышленного комплекса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99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звитие различных форм собственности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99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Финансовая поддержка государственных предприятий.</w:t>
      </w:r>
    </w:p>
    <w:p>
      <w:pPr>
        <w:pStyle w:val="Normal"/>
        <w:shd w:fill="FFFFFF" w:val="clear"/>
        <w:spacing w:before="0" w:after="0"/>
        <w:ind w:left="-261" w:right="113" w:hanging="0"/>
        <w:rPr/>
      </w:pPr>
      <w:r>
        <w:rPr/>
        <w:t>В-1. Установите соответствие</w:t>
      </w:r>
    </w:p>
    <w:tbl>
      <w:tblPr>
        <w:tblW w:w="9571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События, явления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А) Карибский кризис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Б)»Ленинградское дело»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)Перестройка.</w:t>
            </w:r>
          </w:p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Г) Ввод советских войск в Афганистан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ab/>
              <w:t xml:space="preserve">Руководители 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515" w:leader="none"/>
              </w:tabs>
              <w:spacing w:lineRule="auto" w:line="240" w:before="0" w:after="0"/>
              <w:ind w:left="720" w:right="113" w:hanging="360"/>
              <w:contextualSpacing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И.В.Сталин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515" w:leader="none"/>
              </w:tabs>
              <w:spacing w:lineRule="auto" w:line="240" w:before="0" w:after="0"/>
              <w:ind w:left="720" w:right="113" w:hanging="360"/>
              <w:contextualSpacing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М.С. Горбачев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515" w:leader="none"/>
              </w:tabs>
              <w:spacing w:lineRule="auto" w:line="240" w:before="0" w:after="0"/>
              <w:ind w:left="720" w:right="113" w:hanging="360"/>
              <w:contextualSpacing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.С. Хрущев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515" w:leader="none"/>
              </w:tabs>
              <w:spacing w:lineRule="auto" w:line="240" w:before="0" w:after="0"/>
              <w:ind w:left="720" w:right="113" w:hanging="360"/>
              <w:contextualSpacing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Б.Н. Ельцин.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1515" w:leader="none"/>
              </w:tabs>
              <w:spacing w:lineRule="auto" w:line="240" w:before="0" w:after="0"/>
              <w:ind w:left="720" w:right="113" w:hanging="360"/>
              <w:contextualSpacing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Л.И. Брежнев</w:t>
            </w:r>
          </w:p>
        </w:tc>
      </w:tr>
    </w:tbl>
    <w:p>
      <w:pPr>
        <w:pStyle w:val="Normal"/>
        <w:shd w:fill="FFFFFF" w:val="clear"/>
        <w:spacing w:before="0" w:after="0"/>
        <w:ind w:left="-261" w:right="113" w:hanging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tbl>
      <w:tblPr>
        <w:tblW w:w="957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snapToGrid w:val="false"/>
              <w:spacing w:before="0" w:after="200"/>
              <w:ind w:right="113" w:hanging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В-2. Какие из перечисленных событий относятся к периоду революции 1905-1907гг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оздание военно-полевых судов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оявление многопартийности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ведение всеобщей трудовой повинности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тмена выкупных платежей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становление продовольственной диктатуры.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before="0" w:after="0"/>
        <w:ind w:left="190" w:right="113" w:hanging="360"/>
        <w:contextualSpacing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тмена сословной структуры общества.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В-3. </w:t>
      </w:r>
      <w:r>
        <w:rPr/>
        <w:t>3 установите соответствие между датами и событи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ы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июль-сентябрь 1941г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январь – февраль 1945г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июнь – август 1944г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июль – август 194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  <w:p>
            <w:pPr>
              <w:pStyle w:val="Style18"/>
              <w:tabs>
                <w:tab w:val="clear" w:pos="708"/>
                <w:tab w:val="left" w:pos="7035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битва.</w:t>
            </w:r>
          </w:p>
          <w:p>
            <w:pPr>
              <w:pStyle w:val="Style18"/>
              <w:tabs>
                <w:tab w:val="clear" w:pos="708"/>
                <w:tab w:val="left" w:pos="7035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е сражение.</w:t>
            </w:r>
          </w:p>
          <w:p>
            <w:pPr>
              <w:pStyle w:val="Style18"/>
              <w:tabs>
                <w:tab w:val="clear" w:pos="708"/>
                <w:tab w:val="left" w:pos="7035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за Сталинград.</w:t>
            </w:r>
          </w:p>
          <w:p>
            <w:pPr>
              <w:pStyle w:val="Style18"/>
              <w:tabs>
                <w:tab w:val="clear" w:pos="708"/>
                <w:tab w:val="left" w:pos="7035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ло – Одерская операция.</w:t>
            </w:r>
          </w:p>
          <w:p>
            <w:pPr>
              <w:pStyle w:val="Style18"/>
              <w:tabs>
                <w:tab w:val="clear" w:pos="708"/>
                <w:tab w:val="left" w:pos="7035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Багратион»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С-1. Назовите причины неудач  Красной армии весной и летом 1942год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1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А1-1, А2-2, А3-3, А4-3, А5-4, А6-а,г,д,в,б, А7-3, А8-1, А9-1, А10-3, А11-4, А12-3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1- 6,8,5,7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2-1,2,6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3-5,1,4,2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2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А1-3,А2-2,А3-4, А5-1, А6-б.а,в,д,г, А7-3, А8-1, А9-1, А10 -3, А11 -3, А12 -3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1-2,3,1,4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2-1.2,4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3-2,4,5,1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А1-А12- 1 балл(всего-12б)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1-В3-2 балла (всего 6б)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С -4балл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Оцен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Всего 22 балл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22-20- «5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 xml:space="preserve">19-17 –«4»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16-13 –«3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left="-170" w:right="113" w:hanging="0"/>
        <w:rPr>
          <w:color w:val="000000"/>
          <w:spacing w:val="9"/>
        </w:rPr>
      </w:pPr>
      <w:r>
        <w:rPr>
          <w:color w:val="000000"/>
          <w:spacing w:val="9"/>
        </w:rPr>
        <w:t>12 и менее – «2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Учебно-методическое обеспеч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ые пособия:</w:t>
      </w:r>
    </w:p>
    <w:p>
      <w:pPr>
        <w:pStyle w:val="Normal"/>
        <w:jc w:val="both"/>
        <w:rPr/>
      </w:pPr>
      <w:r>
        <w:rPr/>
        <w:t>1. А.А. Вигасин, Г.И. Годер, И.С. Свинцицкая История Древнего мира. М, «Просвещение», 2015 г.</w:t>
      </w:r>
    </w:p>
    <w:p>
      <w:pPr>
        <w:pStyle w:val="Normal"/>
        <w:jc w:val="both"/>
        <w:rPr/>
      </w:pPr>
      <w:r>
        <w:rPr/>
        <w:t>2. Майков А.Н. История: введение в историю: 5 класс: методическое пособие М.: Вентана-Граф, 2013 г.</w:t>
      </w:r>
    </w:p>
    <w:p>
      <w:pPr>
        <w:pStyle w:val="Normal"/>
        <w:jc w:val="both"/>
        <w:rPr/>
      </w:pPr>
      <w:r>
        <w:rPr/>
        <w:t>2. Годер, Г. И. История Древнего мира. 5 класс [Текст] : рабочая тетрадь : в 2 ч. Ч. 1. Жизнь первобытных людей. Древний Восток / Г. И. Годер. – М. : Просвещение, 2015.</w:t>
      </w:r>
    </w:p>
    <w:p>
      <w:pPr>
        <w:pStyle w:val="Normal"/>
        <w:jc w:val="both"/>
        <w:rPr/>
      </w:pPr>
      <w:r>
        <w:rPr/>
        <w:t>3. Годер, Г. И. История Древнего мира. 5 класс [Текст] : рабочая тетрадь : в 2 ч. Ч. 2. Древняя Греция. Древний Рим / Г. И. Годер. – М. : Просвещение, 2015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4. Необходимо также использовать атлас и контурные карты по истории Древнего мира для 5 класса (М.: Дрофа, ДИК, 2015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ические пособия:</w:t>
      </w:r>
    </w:p>
    <w:p>
      <w:pPr>
        <w:pStyle w:val="Normal"/>
        <w:jc w:val="both"/>
        <w:rPr/>
      </w:pPr>
      <w:r>
        <w:rPr/>
        <w:t>1. Годер, Г. И. Методическое пособие по истории Древнего мира. 5 класс [Текст] : пособие для учителя / Г. И. Годер. – М. : Просвещение, 2012.</w:t>
      </w:r>
    </w:p>
    <w:p>
      <w:pPr>
        <w:pStyle w:val="Normal"/>
        <w:jc w:val="both"/>
        <w:rPr>
          <w:b/>
          <w:b/>
        </w:rPr>
      </w:pPr>
      <w:r>
        <w:rPr/>
        <w:t>2. Арасланова О.В., Соловьёв К. А. Поурочные разработки по истории Древнего мира. 5 класс. М., «ВАКО», 2007.</w:t>
      </w:r>
    </w:p>
    <w:p>
      <w:pPr>
        <w:pStyle w:val="Normal"/>
        <w:rPr/>
      </w:pPr>
      <w:r>
        <w:rPr/>
        <w:t>3. Биберина А.В.  «Тестовые задания для проверки знаний учащихся по истории древнего мира  5 класс» М., Т.Ц. «Сфера» 2004.</w:t>
      </w:r>
    </w:p>
    <w:p>
      <w:pPr>
        <w:pStyle w:val="Normal"/>
        <w:rPr>
          <w:lang w:val="tt-RU"/>
        </w:rPr>
      </w:pPr>
      <w:r>
        <w:rPr/>
        <w:t>4. Дмитриева Н. А. , Виноградова Н. А. Искусство Древнего мира. – 2-ое изд. – М.: 1989.</w:t>
      </w:r>
    </w:p>
    <w:p>
      <w:pPr>
        <w:pStyle w:val="Normal"/>
        <w:rPr>
          <w:lang w:val="tt-RU"/>
        </w:rPr>
      </w:pPr>
      <w:r>
        <w:rPr>
          <w:lang w:val="tt-RU"/>
        </w:rPr>
        <w:t>5. Брандт М. Ю. История древнего мира. Тесты. 5 кл.: учебно-методическое пособие. – М.: Дрофа, 2000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lineRule="auto" w:line="360" w:before="0" w:after="200"/>
        <w:ind w:left="435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930"/>
        </w:tabs>
        <w:ind w:left="930" w:hanging="49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9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9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1z1">
    <w:name w:val="WW8Num31z1"/>
    <w:qFormat/>
    <w:rPr>
      <w:rFonts w:ascii="Symbol" w:hAnsi="Symbol" w:cs="Symbol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sz w:val="36"/>
      <w:szCs w:val="3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4:29:00Z</dcterms:created>
  <dc:creator>Гульназ</dc:creator>
  <dc:description/>
  <cp:keywords/>
  <dc:language>en-US</dc:language>
  <cp:lastModifiedBy>Рамзия</cp:lastModifiedBy>
  <dcterms:modified xsi:type="dcterms:W3CDTF">2017-06-08T12:28:00Z</dcterms:modified>
  <cp:revision>3</cp:revision>
  <dc:subject/>
  <dc:title/>
</cp:coreProperties>
</file>